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6860" w:leader="none"/>
        </w:tabs>
        <w:jc w:val="left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TAHUNAN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en-US" w:eastAsia="en-US"/>
        </w:rPr>
      </w:pPr>
      <w:r>
        <w:rPr>
          <w:rFonts w:cs="Arial" w:ascii="Hobo Std" w:hAnsi="Hobo St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08280</wp:posOffset>
                </wp:positionV>
                <wp:extent cx="4917440" cy="968375"/>
                <wp:effectExtent l="28575" t="29210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7600" cy="96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it-IT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en-GB" w:bidi="ar-SA"/>
                              </w:rPr>
                              <w:t>KELAS IX, 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45pt;margin-top:16.4pt;width:387.15pt;height:76.2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" w:cs="Arial"/>
                          <w:color w:val="auto"/>
                          <w:lang w:val="it-IT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" w:cs="Arial"/>
                          <w:color w:val="auto"/>
                          <w:lang w:val="en-GB" w:bidi="ar-SA"/>
                        </w:rPr>
                        <w:t>KELAS IX, SEMESTER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  <w:t>PROGRAM TAHUNAN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Mata Pelajaran</w:t>
        <w:tab/>
        <w:t xml:space="preserve">: Aqidah Akhlak 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Satuan Pendidikan</w:t>
        <w:tab/>
        <w:t>; Madrasah Tsanawiyah PSA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Tahun Pelajaran</w:t>
        <w:tab/>
        <w:t>: 20..../20....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</w:t>
        <w:tab/>
        <w:tab/>
        <w:tab/>
        <w:t>: IX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tbl>
      <w:tblPr>
        <w:tblW w:w="13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36"/>
        <w:gridCol w:w="6987"/>
        <w:gridCol w:w="2144"/>
        <w:gridCol w:w="3215"/>
      </w:tblGrid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m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No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54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.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Akid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ningkatkan keimanan kepada </w:t>
            </w:r>
            <w:r>
              <w:rPr>
                <w:rFonts w:cs="Arial" w:ascii="Arial" w:hAnsi="Arial"/>
                <w:shd w:fill="FFFFFF" w:val="clear"/>
                <w:lang w:val="id-ID"/>
              </w:rPr>
              <w:t>hari akhir dan alam gaib yang masih berhubungan dengan hari akh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2592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khla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erapkan akhlak terpuji kepada diri sendir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 xml:space="preserve">J U M L A H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Akidah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fi-FI"/>
              </w:rPr>
              <w:t>Meningkatkan keimanan kepada Qada dan Qad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Akhla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erapkan akhlak terpuji dalam pergaulan remaj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 U M L A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lang w:val="fi-FI" w:eastAsia="en-US"/>
        </w:rPr>
      </w:pPr>
      <w:r>
        <w:rPr>
          <w:rFonts w:cs="Arial" w:ascii="Arial" w:hAnsi="Arial"/>
          <w:b/>
          <w:lang w:val="fi-FI" w:eastAsia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lang w:val="fi-FI"/>
        </w:rPr>
      </w:pPr>
      <w:r>
        <w:rPr>
          <w:rFonts w:eastAsia="Arial" w:cs="Arial" w:ascii="Arial" w:hAnsi="Arial"/>
          <w:b/>
          <w:lang w:val="fi-FI"/>
        </w:rPr>
        <w:t xml:space="preserve"> </w:t>
      </w: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Kepala MTs       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          ……………………………</w:t>
      </w:r>
    </w:p>
    <w:p>
      <w:pPr>
        <w:pStyle w:val="Normal"/>
        <w:rPr>
          <w:lang w:val="fi-FI"/>
        </w:rPr>
      </w:pPr>
      <w:r>
        <w:rPr>
          <w:rFonts w:eastAsia="Arial" w:cs="Arial" w:ascii="Arial" w:hAnsi="Arial"/>
          <w:b/>
          <w:lang w:val="fi-FI"/>
        </w:rPr>
        <w:t xml:space="preserve">          </w:t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20" w:top="1418" w:footer="720" w:bottom="1418"/>
      <w:pgNumType w:start="4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86650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6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98.1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970</wp:posOffset>
              </wp:positionH>
              <wp:positionV relativeFrom="paragraph">
                <wp:posOffset>-6375400</wp:posOffset>
              </wp:positionV>
              <wp:extent cx="72250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2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02pt" to="569.95pt,-50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Promes  Aqidah Akhlak  MTs/Kls IX/Smt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4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4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9154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701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6375400</wp:posOffset>
              </wp:positionV>
              <wp:extent cx="72250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2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02pt" to="569.95pt,-50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mes  Aqidah Akhlak  MTs/Kls IX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100330</wp:posOffset>
              </wp:positionV>
              <wp:extent cx="66916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1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9pt" to="527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Arial" w:hAnsi="Arial" w:cs="Arial"/>
      <w:b w:val="false"/>
      <w:bCs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@Z-ZAHR@</cp:lastModifiedBy>
  <dcterms:modified xsi:type="dcterms:W3CDTF">2009-07-13T14:13:00Z</dcterms:modified>
  <cp:revision>72</cp:revision>
  <dc:subject/>
  <dc:title>Program Tahunan</dc:title>
</cp:coreProperties>
</file>